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Оценочные средства </w:t>
      </w:r>
    </w:p>
    <w:p>
      <w:pPr>
        <w:pStyle w:val="Normal"/>
        <w:spacing w:before="0" w:after="120"/>
        <w:jc w:val="center"/>
        <w:rPr/>
      </w:pPr>
      <w:r>
        <w:rPr/>
        <w:t>по итогам освоения дисциплины «Безопасность жизнедеятельности»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Рабочая программа дисциплины обеспечена фондом оценочных средств для проведения текущего, промежуточного контроля и зачета. Фонд включает:</w:t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вопросы или тесты к зачету.</w:t>
      </w:r>
    </w:p>
    <w:p>
      <w:pPr>
        <w:pStyle w:val="Normal"/>
        <w:spacing w:before="120" w:after="0"/>
        <w:ind w:firstLine="900"/>
        <w:jc w:val="both"/>
        <w:rPr/>
      </w:pPr>
      <w:r>
        <w:rPr>
          <w:b/>
        </w:rPr>
        <w:t>Вопросы для подготовки к экзамену, зачету с оценкой или зачету по дисциплине «Безопасность жизнедеятельности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сты для промежуточной аттестации (экзамену, зачету с оценкой или зачет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Что такое БЖ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Основная аксиома БЖ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В центре внимания БЖД находи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Какие системы безопасности в РФ существую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Интегральным показателем безопасности жизнедеятельности страны явля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Специалист (руководитель) должен уметь: ?</w:t>
      </w:r>
    </w:p>
    <w:p>
      <w:pPr>
        <w:pStyle w:val="Normal"/>
        <w:rPr/>
      </w:pPr>
      <w:r>
        <w:rPr>
          <w:sz w:val="20"/>
          <w:szCs w:val="20"/>
        </w:rPr>
        <w:t>7</w:t>
        <w:tab/>
        <w:t>Как называется среда обитания, возникающая с помощью воздействия людей и технических средств на природную сред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Перечислите совокупность факторов, обусловливающих среду обит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Как называется труд, которым занимается человек, выполняя энергетическую функцию в системе «человек – орудие труда»?</w:t>
      </w:r>
    </w:p>
    <w:p>
      <w:pPr>
        <w:pStyle w:val="Normal"/>
        <w:rPr/>
      </w:pPr>
      <w:r>
        <w:rPr>
          <w:sz w:val="20"/>
          <w:szCs w:val="20"/>
        </w:rPr>
        <w:t>10</w:t>
        <w:tab/>
        <w:t>Как называется труд, характеризующийся, активизацией процессов мышления и эмоциональной сферы?</w:t>
      </w:r>
    </w:p>
    <w:p>
      <w:pPr>
        <w:pStyle w:val="Normal"/>
        <w:rPr/>
      </w:pPr>
      <w:r>
        <w:rPr>
          <w:sz w:val="20"/>
          <w:szCs w:val="20"/>
        </w:rPr>
        <w:t>11</w:t>
        <w:tab/>
        <w:t>Как называется состояние человека, характеризующееся снижением двигательной активности, угнетенным состоянием психики, сердечно-сосудистыми патологиями, возникающие вследствие умственной перегруз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</w:t>
        <w:tab/>
        <w:t>Степень нагрузки на организм при … усилиях называется физической тяжестью труда.</w:t>
      </w:r>
    </w:p>
    <w:p>
      <w:pPr>
        <w:pStyle w:val="Normal"/>
        <w:rPr/>
      </w:pPr>
      <w:r>
        <w:rPr>
          <w:sz w:val="20"/>
          <w:szCs w:val="20"/>
        </w:rPr>
        <w:t>13</w:t>
        <w:tab/>
        <w:t>Как называется работа при сокращении мышц, приводящих к перемещению груза или тела человека в пространств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Затраты человеческих усилий без перемещения тела или его отдельных частей?</w:t>
      </w:r>
    </w:p>
    <w:p>
      <w:pPr>
        <w:pStyle w:val="Normal"/>
        <w:rPr/>
      </w:pPr>
      <w:r>
        <w:rPr>
          <w:sz w:val="20"/>
          <w:szCs w:val="20"/>
        </w:rPr>
        <w:t>15</w:t>
        <w:tab/>
        <w:t>Эмоциональная нагрузка на организм при работе мозга по получению и переработке информации характеризует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</w:t>
        <w:tab/>
        <w:t>Поддержание заданного уровня деятельности в течение определенного времени, называется …</w:t>
      </w:r>
    </w:p>
    <w:p>
      <w:pPr>
        <w:pStyle w:val="Normal"/>
        <w:rPr/>
      </w:pPr>
      <w:r>
        <w:rPr>
          <w:sz w:val="20"/>
          <w:szCs w:val="20"/>
        </w:rPr>
        <w:t>17</w:t>
        <w:tab/>
        <w:t>Психофизическое состояние человека, сопровождающееся чувством усталости, вызванное интенсивной или длительной работой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</w:t>
        <w:tab/>
        <w:t>Как называется система сохранения жизни и здоровья работников в процессе трудовой деятель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</w:t>
        <w:tab/>
        <w:t>Государственные нормативные документы включают в себ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</w:t>
        <w:tab/>
        <w:t>Кто осуществляет Государственное управление охраной труда в РФ?</w:t>
      </w:r>
    </w:p>
    <w:p>
      <w:pPr>
        <w:pStyle w:val="Normal"/>
        <w:rPr/>
      </w:pPr>
      <w:r>
        <w:rPr>
          <w:sz w:val="20"/>
          <w:szCs w:val="20"/>
        </w:rPr>
        <w:t>21</w:t>
        <w:tab/>
        <w:t xml:space="preserve">Обязанности по обеспечению безопасных условий и охраны труда в организации возлагаются на 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</w:t>
        <w:tab/>
        <w:t>Государственный надзор и контроль над соблюдением законодательства об охране труда на территории РФ осуществляет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</w:t>
        <w:tab/>
        <w:t>Какие документы включают локальные норм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</w:t>
        <w:tab/>
        <w:t>Что такое СУОТ?</w:t>
      </w:r>
    </w:p>
    <w:p>
      <w:pPr>
        <w:pStyle w:val="Normal"/>
        <w:rPr/>
      </w:pPr>
      <w:r>
        <w:rPr>
          <w:sz w:val="20"/>
          <w:szCs w:val="20"/>
        </w:rPr>
        <w:t>25</w:t>
        <w:tab/>
        <w:t>Сколько основных процедур и положений (документов) должна включать СУОТ на предприят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</w:t>
        <w:tab/>
        <w:t>Сколько существует основных методов управления охраной труда на предприятии?</w:t>
      </w:r>
    </w:p>
    <w:p>
      <w:pPr>
        <w:pStyle w:val="Normal"/>
        <w:rPr/>
      </w:pPr>
      <w:r>
        <w:rPr>
          <w:sz w:val="20"/>
          <w:szCs w:val="20"/>
        </w:rPr>
        <w:t>27</w:t>
        <w:tab/>
        <w:t>На распределение функций, персональной ответственности руководителей и всех работников по обеспечению безопасных условий труда направлен … метод управления ОТ.</w:t>
      </w:r>
    </w:p>
    <w:p>
      <w:pPr>
        <w:pStyle w:val="Normal"/>
        <w:rPr/>
      </w:pPr>
      <w:r>
        <w:rPr>
          <w:sz w:val="20"/>
          <w:szCs w:val="20"/>
        </w:rPr>
        <w:t>28</w:t>
        <w:tab/>
        <w:t>На повышение социально производственной активности работающих, морального стимулирования, формирование и учет мотивов трудовой деятельности, улучшения психологического климата в коллективе направлен … метод управления 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</w:t>
        <w:tab/>
        <w:t>На повышение социально-бытового и культурного уровня производственного коллектива, стимулирования безопасного труда направлен … метод управления ОТ.</w:t>
      </w:r>
    </w:p>
    <w:p>
      <w:pPr>
        <w:pStyle w:val="Normal"/>
        <w:rPr/>
      </w:pPr>
      <w:r>
        <w:rPr>
          <w:sz w:val="20"/>
          <w:szCs w:val="20"/>
        </w:rPr>
        <w:t>30</w:t>
        <w:tab/>
        <w:t xml:space="preserve">Метод управления ОТ, базирующийся на конституции, законах, нормативно-правовых актах называется .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</w:t>
        <w:tab/>
        <w:t>Для чего определяются, документируются обязанности, ответственность, полномочия лиц, управляющих, выполняющих и проверяющих работы по 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</w:t>
        <w:tab/>
        <w:t>Кто несет обязанности по улучшению условий и охраны труда на предприят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</w:t>
        <w:tab/>
        <w:t>Какова структура ССБ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</w:t>
        <w:tab/>
        <w:t>Что является обязательным приложением к коллективному договору в части О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</w:t>
        <w:tab/>
        <w:t>В каких случаях в организациях обязательно создается служба О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</w:t>
        <w:tab/>
        <w:t>При отсутствии службы ОТ, что делает работодатель?</w:t>
      </w:r>
    </w:p>
    <w:p>
      <w:pPr>
        <w:pStyle w:val="Normal"/>
        <w:rPr/>
      </w:pPr>
      <w:r>
        <w:rPr>
          <w:sz w:val="20"/>
          <w:szCs w:val="20"/>
        </w:rPr>
        <w:t>37</w:t>
        <w:tab/>
        <w:t>Средства, способы и условия, с помощью которых обеспечивается осуществление предоставленных работникам пра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</w:t>
        <w:tab/>
        <w:t>Производственная санитария это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</w:t>
        <w:tab/>
        <w:t>Техника безопасности это…</w:t>
      </w:r>
    </w:p>
    <w:p>
      <w:pPr>
        <w:pStyle w:val="Normal"/>
        <w:rPr/>
      </w:pPr>
      <w:r>
        <w:rPr>
          <w:sz w:val="20"/>
          <w:szCs w:val="20"/>
        </w:rPr>
        <w:t>40</w:t>
        <w:tab/>
        <w:t>Денежные выплаты, установленные в целях возмещения работникам затрат, связанных с исполнением ими трудовых обязанност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</w:t>
        <w:tab/>
        <w:t>Какие основные методы анализа травматизма существу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</w:t>
        <w:tab/>
        <w:t>На чем основан статический метод анализа травматизма?</w:t>
      </w:r>
    </w:p>
    <w:p>
      <w:pPr>
        <w:pStyle w:val="Normal"/>
        <w:rPr/>
      </w:pPr>
      <w:r>
        <w:rPr>
          <w:sz w:val="20"/>
          <w:szCs w:val="20"/>
        </w:rPr>
        <w:t>43</w:t>
        <w:tab/>
        <w:t>На чем основан групповой метод изучения травматиз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</w:t>
        <w:tab/>
        <w:t>Что обеспечивает монографический метод анализа травматиз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</w:t>
        <w:tab/>
        <w:t>Что представляет собой топографический метод анализа травматизм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</w:t>
        <w:tab/>
        <w:t>В чем заключается экономический метод анализа травматизма?</w:t>
      </w:r>
    </w:p>
    <w:p>
      <w:pPr>
        <w:pStyle w:val="Normal"/>
        <w:rPr/>
      </w:pPr>
      <w:r>
        <w:rPr>
          <w:sz w:val="20"/>
          <w:szCs w:val="20"/>
        </w:rPr>
        <w:t>47</w:t>
        <w:tab/>
        <w:t xml:space="preserve">Что является основой для метода научного прогнозирования безопасности труд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</w:t>
        <w:tab/>
        <w:t>Какое число дней нетрудоспособности при несчастном случае на производстве оформляется актом Н-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</w:t>
        <w:tab/>
        <w:t>Срок хранения акта формы Н-1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</w:t>
        <w:tab/>
        <w:t>Число травм, приходящихся на 1000 работающих, –?</w:t>
      </w:r>
    </w:p>
    <w:p>
      <w:pPr>
        <w:pStyle w:val="Normal"/>
        <w:rPr/>
      </w:pPr>
      <w:r>
        <w:rPr>
          <w:sz w:val="20"/>
          <w:szCs w:val="20"/>
        </w:rPr>
        <w:t>51</w:t>
        <w:tab/>
        <w:t>Число дней нетрудоспособности, приходящихся на одну травму, –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</w:t>
        <w:tab/>
        <w:t>Какие несчастные случаи подлежат расследованию и учету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</w:t>
        <w:tab/>
        <w:t>Состав комиссии при расследовании несчастных случае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</w:t>
        <w:tab/>
        <w:t>Кто может принимать участие в расследовании несчастного случая?</w:t>
      </w:r>
    </w:p>
    <w:p>
      <w:pPr>
        <w:pStyle w:val="Normal"/>
        <w:rPr/>
      </w:pPr>
      <w:r>
        <w:rPr>
          <w:sz w:val="20"/>
          <w:szCs w:val="20"/>
        </w:rPr>
        <w:t>55</w:t>
        <w:tab/>
        <w:t>В течение какого времени должно быть проведено расследование обстоятельств и причин несчастного случая с момента происшеств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</w:t>
        <w:tab/>
        <w:t>В течение какого времени расследуются групповые, тяжелые и несчастные случаи со смертельным исходом?</w:t>
      </w:r>
    </w:p>
    <w:p>
      <w:pPr>
        <w:pStyle w:val="Normal"/>
        <w:rPr/>
      </w:pPr>
      <w:r>
        <w:rPr>
          <w:sz w:val="20"/>
          <w:szCs w:val="20"/>
        </w:rPr>
        <w:t>57</w:t>
        <w:tab/>
        <w:t>Какие виды инструктажей по ОТ существуют?</w:t>
      </w:r>
    </w:p>
    <w:p>
      <w:pPr>
        <w:pStyle w:val="Normal"/>
        <w:rPr/>
      </w:pPr>
      <w:r>
        <w:rPr>
          <w:sz w:val="20"/>
          <w:szCs w:val="20"/>
        </w:rPr>
        <w:t>58</w:t>
        <w:tab/>
        <w:t>Возможные последствия воздействия вредного производственного фактора на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</w:t>
        <w:tab/>
        <w:t>Совокупность опасных и вредных производственных факторов, воздействующих на человека, характеризуют ...?</w:t>
      </w:r>
    </w:p>
    <w:p>
      <w:pPr>
        <w:pStyle w:val="Normal"/>
        <w:rPr/>
      </w:pPr>
      <w:r>
        <w:rPr>
          <w:sz w:val="20"/>
          <w:szCs w:val="20"/>
        </w:rPr>
        <w:t>60</w:t>
        <w:tab/>
        <w:t>Условия труда, при которых воздействие вредных факторов исключено, или их уровень не превышает нормы, называю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</w:t>
        <w:tab/>
        <w:t>Оптимальные условия труда не вызывают в организме человек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</w:t>
        <w:tab/>
        <w:t>Негативные изменения в организме человека, исчезающие за время отдыха, вызываемые допустимыми условиями труда, называются …</w:t>
      </w:r>
    </w:p>
    <w:p>
      <w:pPr>
        <w:pStyle w:val="Normal"/>
        <w:rPr/>
      </w:pPr>
      <w:r>
        <w:rPr>
          <w:sz w:val="20"/>
          <w:szCs w:val="20"/>
        </w:rPr>
        <w:t>63</w:t>
        <w:tab/>
        <w:t>Негативные изменения в организме человека, не исчезающие за время отдыха, вызываемые вредными условиями труда, называю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</w:t>
        <w:tab/>
        <w:t>Определение пригодности человека к данной работе осуществляется …</w:t>
      </w:r>
    </w:p>
    <w:p>
      <w:pPr>
        <w:pStyle w:val="Normal"/>
        <w:rPr/>
      </w:pPr>
      <w:r>
        <w:rPr>
          <w:sz w:val="20"/>
          <w:szCs w:val="20"/>
        </w:rPr>
        <w:t>65</w:t>
        <w:tab/>
        <w:t>Что устанавливает соответствие индивидуальных психофизиологических качеств данного человека конкретному виду деятель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</w:t>
        <w:tab/>
        <w:t>Метод, позволяющий получить с помощью специальных вопросов информацию о профессиональных интересах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</w:t>
        <w:tab/>
        <w:t>Описание профессионально важных свойств и качеств человека называется …</w:t>
      </w:r>
    </w:p>
    <w:p>
      <w:pPr>
        <w:pStyle w:val="Normal"/>
        <w:rPr/>
      </w:pPr>
      <w:r>
        <w:rPr>
          <w:sz w:val="20"/>
          <w:szCs w:val="20"/>
        </w:rPr>
        <w:t>68</w:t>
        <w:tab/>
        <w:t>Прибор для определения относительной влажности воздуха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</w:t>
        <w:tab/>
        <w:t>Прибор, измеряющий интенсивность теплового излучения?</w:t>
      </w:r>
    </w:p>
    <w:p>
      <w:pPr>
        <w:pStyle w:val="Normal"/>
        <w:rPr/>
      </w:pPr>
      <w:r>
        <w:rPr>
          <w:sz w:val="20"/>
          <w:szCs w:val="20"/>
        </w:rPr>
        <w:t>70</w:t>
        <w:tab/>
        <w:t>Способность человеческого организма поддерживать постоянной температуру при изменении параметров микроклимата и при выполнении работ различной тяжести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</w:t>
        <w:tab/>
        <w:t>Зона, в которой окружающая среда полностью отводит тепло, выделяемое организмом, называется …</w:t>
      </w:r>
    </w:p>
    <w:p>
      <w:pPr>
        <w:pStyle w:val="Normal"/>
        <w:rPr/>
      </w:pPr>
      <w:r>
        <w:rPr>
          <w:sz w:val="20"/>
          <w:szCs w:val="20"/>
        </w:rPr>
        <w:t>72</w:t>
        <w:tab/>
        <w:t>Сочетание показателей микроклимата, обеспечивающее сохранение нормального теплового состояния организма называется …</w:t>
      </w:r>
    </w:p>
    <w:p>
      <w:pPr>
        <w:pStyle w:val="Normal"/>
        <w:rPr/>
      </w:pPr>
      <w:r>
        <w:rPr>
          <w:sz w:val="20"/>
          <w:szCs w:val="20"/>
        </w:rPr>
        <w:t>73</w:t>
        <w:tab/>
        <w:t>Система обработки воздуха, обеспечивающая оптимальные параметры микроклимата в производственных помещениях называется …</w:t>
      </w:r>
    </w:p>
    <w:p>
      <w:pPr>
        <w:pStyle w:val="Normal"/>
        <w:rPr/>
      </w:pPr>
      <w:r>
        <w:rPr>
          <w:sz w:val="20"/>
          <w:szCs w:val="20"/>
        </w:rPr>
        <w:t>74</w:t>
        <w:tab/>
        <w:t>Какие параметры микроклимата в производственных помещениях обеспечивают вентиляция и отопл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5</w:t>
        <w:tab/>
        <w:t>Единица освещен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6</w:t>
        <w:tab/>
        <w:t>Естественное освещение подразделяется н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7</w:t>
        <w:tab/>
        <w:t>Как подразделяется общее искусственное освещение по распределению светового потока?</w:t>
      </w:r>
    </w:p>
    <w:p>
      <w:pPr>
        <w:pStyle w:val="Normal"/>
        <w:rPr/>
      </w:pPr>
      <w:r>
        <w:rPr>
          <w:sz w:val="20"/>
          <w:szCs w:val="20"/>
        </w:rPr>
        <w:t>78</w:t>
        <w:tab/>
        <w:t>Какое искусственное освещение называют комбинированны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</w:t>
        <w:tab/>
        <w:t>В каких условиях применяется рабочее освещ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</w:t>
        <w:tab/>
        <w:t>Какое освещение применяется при внезапном отключении рабочего освещ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</w:t>
        <w:tab/>
        <w:t>В каких местах используется эвакуационное освещ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</w:t>
        <w:tab/>
        <w:t>В каких случаях применяется охранное освещение?</w:t>
      </w:r>
    </w:p>
    <w:p>
      <w:pPr>
        <w:pStyle w:val="Normal"/>
        <w:rPr/>
      </w:pPr>
      <w:r>
        <w:rPr>
          <w:sz w:val="20"/>
          <w:szCs w:val="20"/>
        </w:rPr>
        <w:t>83</w:t>
        <w:tab/>
        <w:t>Когда применяется дежурное освещ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</w:t>
        <w:tab/>
        <w:t>Что представляет собой коэффициент естественной освещенности?</w:t>
      </w:r>
    </w:p>
    <w:p>
      <w:pPr>
        <w:pStyle w:val="Normal"/>
        <w:rPr/>
      </w:pPr>
      <w:r>
        <w:rPr>
          <w:sz w:val="20"/>
          <w:szCs w:val="20"/>
        </w:rPr>
        <w:t>85</w:t>
        <w:tab/>
        <w:t>Степень различения объекта и фона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6</w:t>
        <w:tab/>
        <w:t>Переменное давление, возникающее при звуковых колебаниях частиц среды, называется …</w:t>
      </w:r>
    </w:p>
    <w:p>
      <w:pPr>
        <w:pStyle w:val="Normal"/>
        <w:rPr/>
      </w:pPr>
      <w:r>
        <w:rPr>
          <w:sz w:val="20"/>
          <w:szCs w:val="20"/>
        </w:rPr>
        <w:t>87</w:t>
        <w:tab/>
        <w:t>Единица измерения уровня звукового давл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8</w:t>
        <w:tab/>
        <w:t>Уровень воздействия шума, приводящий к потере слуха?</w:t>
      </w:r>
    </w:p>
    <w:p>
      <w:pPr>
        <w:pStyle w:val="Normal"/>
        <w:rPr/>
      </w:pPr>
      <w:r>
        <w:rPr>
          <w:sz w:val="20"/>
          <w:szCs w:val="20"/>
        </w:rPr>
        <w:t>89</w:t>
        <w:tab/>
        <w:t>Уровень звука, вызывающий болевые ощущения у челове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0</w:t>
        <w:tab/>
        <w:t>Уровень шума, приводящий к разрыву барабанных перепонок, контузии?</w:t>
      </w:r>
    </w:p>
    <w:p>
      <w:pPr>
        <w:pStyle w:val="Normal"/>
        <w:rPr/>
      </w:pPr>
      <w:r>
        <w:rPr>
          <w:sz w:val="20"/>
          <w:szCs w:val="20"/>
        </w:rPr>
        <w:t>91</w:t>
        <w:tab/>
        <w:t>Какой частоты органы слуха человека воспринимают звуковые вол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</w:t>
        <w:tab/>
        <w:t>Какие преграды, благодаря которым наибольшая часть звуковой энергии отражается от массивных ограждений из твердых материалов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</w:t>
        <w:tab/>
        <w:t>Организационные и технические мероприятия защиты от шума?</w:t>
      </w:r>
    </w:p>
    <w:p>
      <w:pPr>
        <w:pStyle w:val="Normal"/>
        <w:rPr/>
      </w:pPr>
      <w:r>
        <w:rPr>
          <w:sz w:val="20"/>
          <w:szCs w:val="20"/>
        </w:rPr>
        <w:t>94</w:t>
        <w:tab/>
        <w:t xml:space="preserve">Какие защитные устройства, устанавливаемые между источником и приемником, уменьшают уровень шума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5</w:t>
        <w:tab/>
        <w:t>Какие защитные устройства применяют для уменьшения отраженного зву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</w:t>
        <w:tab/>
        <w:t>Единица измерения уровня виброскор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</w:t>
        <w:tab/>
        <w:t>Единица измерения уровня виброускор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8</w:t>
        <w:tab/>
        <w:t>Единица измерения частоты вибрац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9</w:t>
        <w:tab/>
        <w:t>Вибрация, воздействующая на все тело человека,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0</w:t>
        <w:tab/>
        <w:t>Вибрация, воздействующая на отдельные части тела человека, называется ...</w:t>
      </w:r>
    </w:p>
    <w:p>
      <w:pPr>
        <w:pStyle w:val="Normal"/>
        <w:rPr/>
      </w:pPr>
      <w:r>
        <w:rPr>
          <w:sz w:val="20"/>
          <w:szCs w:val="20"/>
        </w:rPr>
        <w:t>101</w:t>
        <w:tab/>
        <w:t>Профессиональное заболевание, проявляющееся в нарушении координации движений, называется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2</w:t>
        <w:tab/>
        <w:t>Вибрация, возникающая при движении машин, называется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3</w:t>
        <w:tab/>
        <w:t>Вибрация, возникающая при работе стационарных машин,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4</w:t>
        <w:tab/>
        <w:t>Уменьшение степени передачи вибрации от источника к защищаемым объектам называется?</w:t>
      </w:r>
    </w:p>
    <w:p>
      <w:pPr>
        <w:pStyle w:val="Normal"/>
        <w:rPr/>
      </w:pPr>
      <w:r>
        <w:rPr>
          <w:sz w:val="20"/>
          <w:szCs w:val="20"/>
        </w:rPr>
        <w:t>105</w:t>
        <w:tab/>
        <w:t>Уменьшение вибрации за счет активных потерь или превращение колебательной энергии в другие её виды называетс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6</w:t>
        <w:tab/>
        <w:t>Что такое инфразву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7</w:t>
        <w:tab/>
        <w:t>Источники инфразву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8</w:t>
        <w:tab/>
        <w:t>Физиологическое действие инфразву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9</w:t>
        <w:tab/>
        <w:t>С какой частотой особенно опасен инфразвук?</w:t>
      </w:r>
    </w:p>
    <w:p>
      <w:pPr>
        <w:pStyle w:val="Normal"/>
        <w:rPr/>
      </w:pPr>
      <w:r>
        <w:rPr>
          <w:sz w:val="20"/>
          <w:szCs w:val="20"/>
        </w:rPr>
        <w:t>110</w:t>
        <w:tab/>
        <w:t>Что такое ультразвук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1</w:t>
        <w:tab/>
        <w:t>Источники ультразву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2</w:t>
        <w:tab/>
        <w:t>Вредное воздействие ультразву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3</w:t>
        <w:tab/>
        <w:t>Где применяется энергия сверхвысоких частот (СВЧ)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4</w:t>
        <w:tab/>
        <w:t>Что является источником СВЧ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</w:t>
        <w:tab/>
        <w:t>На какие органы наиболее интенсивно воздействуют электромагнитные поля?</w:t>
      </w:r>
    </w:p>
    <w:p>
      <w:pPr>
        <w:pStyle w:val="Normal"/>
        <w:rPr/>
      </w:pPr>
      <w:r>
        <w:rPr>
          <w:sz w:val="20"/>
          <w:szCs w:val="20"/>
        </w:rPr>
        <w:t>116</w:t>
        <w:tab/>
        <w:t>Количественная характеристика действия опасностей, формируемых конкретной деятельностью человек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7</w:t>
        <w:tab/>
        <w:t>Конечной целью всех мероприятий по обеспечению безопасности явля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8</w:t>
        <w:tab/>
        <w:t>Как называется риск проявления опасности того или иного вида группы людей?</w:t>
      </w:r>
    </w:p>
    <w:p>
      <w:pPr>
        <w:pStyle w:val="Normal"/>
        <w:rPr/>
      </w:pPr>
      <w:r>
        <w:rPr>
          <w:sz w:val="20"/>
          <w:szCs w:val="20"/>
        </w:rPr>
        <w:t>119</w:t>
        <w:tab/>
        <w:t>Риск, характеризующий реализацию опасности определенного вида деятельности для конкретного индивидуума, называетс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</w:t>
        <w:tab/>
        <w:t>Увеличение затрат на повышение безопасности снижает … ри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1</w:t>
        <w:tab/>
        <w:t>Увеличение затрат на повышение безопасности повышает … риск</w:t>
      </w:r>
    </w:p>
    <w:p>
      <w:pPr>
        <w:pStyle w:val="Normal"/>
        <w:rPr/>
      </w:pPr>
      <w:r>
        <w:rPr>
          <w:sz w:val="20"/>
          <w:szCs w:val="20"/>
        </w:rPr>
        <w:t>122</w:t>
        <w:tab/>
        <w:t>Сколько можно выделить методических подходов в определении рис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3</w:t>
        <w:tab/>
        <w:t>Инженерный методический подход в определении риска опирается н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4</w:t>
        <w:tab/>
        <w:t>Модельный методический подход в определении риска основывается н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5</w:t>
        <w:tab/>
        <w:t>Экспертный методический подход в определении риска основывается н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6</w:t>
        <w:tab/>
        <w:t>Социологический методический подход в определении риска основывается на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7</w:t>
        <w:tab/>
        <w:t>Выявление и идентификация работоспособности системы определяет … риск.</w:t>
      </w:r>
    </w:p>
    <w:p>
      <w:pPr>
        <w:pStyle w:val="Normal"/>
        <w:rPr/>
      </w:pPr>
      <w:r>
        <w:rPr>
          <w:sz w:val="20"/>
          <w:szCs w:val="20"/>
        </w:rPr>
        <w:t>128</w:t>
        <w:tab/>
        <w:t>Оценка частоты или вероятности последствий это … ри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9</w:t>
        <w:tab/>
        <w:t>Компромисс между уровнем безопасности и возможностями ее достижения –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0</w:t>
        <w:tab/>
        <w:t>Какова величина приемлемого рис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1</w:t>
        <w:tab/>
        <w:t>Приемлемый риск сочетает в себе …</w:t>
      </w:r>
    </w:p>
    <w:p>
      <w:pPr>
        <w:pStyle w:val="Normal"/>
        <w:rPr/>
      </w:pPr>
      <w:r>
        <w:rPr>
          <w:sz w:val="20"/>
          <w:szCs w:val="20"/>
        </w:rPr>
        <w:t>132</w:t>
        <w:tab/>
        <w:t>Максимально приемлемым риском для экосистем считается тот, при котором может пострадать … видов биогеоценоз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3</w:t>
        <w:tab/>
        <w:t>Какова величина пренебрежимо малого риск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4</w:t>
        <w:tab/>
        <w:t>В основе управления риском лежит методика сравнения 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5</w:t>
        <w:tab/>
        <w:t>Сочетание качественного и количественного анализа дает в результате оценку … риска?</w:t>
      </w:r>
    </w:p>
    <w:p>
      <w:pPr>
        <w:pStyle w:val="Normal"/>
        <w:rPr/>
      </w:pPr>
      <w:r>
        <w:rPr>
          <w:sz w:val="20"/>
          <w:szCs w:val="20"/>
        </w:rPr>
        <w:t>136</w:t>
        <w:tab/>
        <w:t>Проходя через организм человека, электрический ток производи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7</w:t>
        <w:tab/>
        <w:t>Термическое действие тока на организм человека вызыв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8</w:t>
        <w:tab/>
        <w:t>Электролитическое действие тока на организм человека вызывает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9</w:t>
        <w:tab/>
        <w:t>Биологическое действие тока на организм человека вызывает?</w:t>
      </w:r>
    </w:p>
    <w:p>
      <w:pPr>
        <w:pStyle w:val="Normal"/>
        <w:rPr/>
      </w:pPr>
      <w:r>
        <w:rPr>
          <w:sz w:val="20"/>
          <w:szCs w:val="20"/>
        </w:rPr>
        <w:t>140</w:t>
        <w:tab/>
        <w:t>Что такое защитное заземл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1</w:t>
        <w:tab/>
        <w:t>Принцип действия защитного заземл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2</w:t>
        <w:tab/>
        <w:t>Что такое защитное занулени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3</w:t>
        <w:tab/>
        <w:t>Принцип действия защитного занул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4</w:t>
        <w:tab/>
        <w:t>Какие факторы представляют опасность для человека при пожаре?</w:t>
      </w:r>
    </w:p>
    <w:p>
      <w:pPr>
        <w:pStyle w:val="Normal"/>
        <w:rPr/>
      </w:pPr>
      <w:r>
        <w:rPr>
          <w:sz w:val="20"/>
          <w:szCs w:val="20"/>
        </w:rPr>
        <w:t>145</w:t>
        <w:tab/>
        <w:t>Какими свойствами характеризуются строительные материалы по пожарной опасн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6</w:t>
        <w:tab/>
        <w:t>Что такое температура вспышк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7</w:t>
        <w:tab/>
        <w:t>Что такое температура воспламен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8</w:t>
        <w:tab/>
        <w:t>Какими способами обеспечивается взрывозащита зданий и сооружени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9</w:t>
        <w:tab/>
        <w:t>Что такое предел огнестойкости?</w:t>
      </w:r>
    </w:p>
    <w:p>
      <w:pPr>
        <w:pStyle w:val="Normal"/>
        <w:rPr/>
      </w:pPr>
      <w:r>
        <w:rPr>
          <w:sz w:val="20"/>
          <w:szCs w:val="20"/>
        </w:rPr>
        <w:t>150</w:t>
        <w:tab/>
        <w:t>Какие характеристики проектируемого здания определяют его степень огнестойкост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1</w:t>
        <w:tab/>
        <w:t>Что такое чрезвычайная ситуац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2</w:t>
        <w:tab/>
        <w:t>Какие события относят к источникам техногенной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3</w:t>
        <w:tab/>
        <w:t>Какие события относят к источникам природной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4</w:t>
        <w:tab/>
        <w:t>Какие события относят к источникам биолого-социальных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5</w:t>
        <w:tab/>
        <w:t>Что такое поражающий фактор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6</w:t>
        <w:tab/>
        <w:t>Каким количеством критериев определяется масштаб последствий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7</w:t>
        <w:tab/>
        <w:t>По происхождению, какие поражающие факторы могут быть?</w:t>
      </w:r>
    </w:p>
    <w:p>
      <w:pPr>
        <w:pStyle w:val="Normal"/>
        <w:rPr/>
      </w:pPr>
      <w:r>
        <w:rPr>
          <w:sz w:val="20"/>
          <w:szCs w:val="20"/>
        </w:rPr>
        <w:t>158</w:t>
        <w:tab/>
        <w:t>По каким признакам классифицируются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9</w:t>
        <w:tab/>
        <w:t>Какое название получил прогноз по оценки обстановки в ЧС на долгосрочный период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0</w:t>
        <w:tab/>
        <w:t>Какое название получил прогноз по оценки обстановки в ЧС на краткосрочный период?</w:t>
      </w:r>
    </w:p>
    <w:p>
      <w:pPr>
        <w:pStyle w:val="Normal"/>
        <w:rPr/>
      </w:pPr>
      <w:r>
        <w:rPr>
          <w:sz w:val="20"/>
          <w:szCs w:val="20"/>
        </w:rPr>
        <w:t>161</w:t>
        <w:tab/>
        <w:t>Какие государственные системы созданы в РФ для обеспечения безопасности жизнедеятельности насел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2</w:t>
        <w:tab/>
        <w:t>Из каких подсистем состоит РСЧС в РФ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3</w:t>
        <w:tab/>
        <w:t>Сколько уровней безопасности имеет единая государственная система предупреждения и ликвидации ЧС в РФ?</w:t>
      </w:r>
    </w:p>
    <w:p>
      <w:pPr>
        <w:pStyle w:val="Normal"/>
        <w:rPr/>
      </w:pPr>
      <w:r>
        <w:rPr>
          <w:sz w:val="20"/>
          <w:szCs w:val="20"/>
        </w:rPr>
        <w:t>164</w:t>
        <w:tab/>
        <w:t>Какое количество сигналов оповещения населения используется для предупреждения об опасностях военного времени в системе ГО РФ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5</w:t>
        <w:tab/>
        <w:t>Какое количество сигналов оповещения населения используется для предупреждения об опасностях мирного времени в системе РС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6</w:t>
        <w:tab/>
        <w:t>Каким видом управления является комиссия по ЧС и ГО объекта?</w:t>
      </w:r>
    </w:p>
    <w:p>
      <w:pPr>
        <w:pStyle w:val="Normal"/>
        <w:rPr/>
      </w:pPr>
      <w:r>
        <w:rPr>
          <w:sz w:val="20"/>
          <w:szCs w:val="20"/>
        </w:rPr>
        <w:t>167</w:t>
        <w:tab/>
        <w:t>Какой режим управления имеет отдел ГО и ЧС объек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8</w:t>
        <w:tab/>
        <w:t>Какой режим управления имеет диспетчерская служба объе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9</w:t>
        <w:tab/>
        <w:t>Способы защиты населения и персонала объекта в ЧС, их краткая характеристика.</w:t>
      </w:r>
    </w:p>
    <w:p>
      <w:pPr>
        <w:pStyle w:val="Normal"/>
        <w:rPr/>
      </w:pPr>
      <w:r>
        <w:rPr>
          <w:sz w:val="20"/>
          <w:szCs w:val="20"/>
        </w:rPr>
        <w:t>170</w:t>
        <w:tab/>
        <w:t>По каким признакам классифицируются защитные сооружения гражданской оборо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1</w:t>
        <w:tab/>
        <w:t>Эвакуация и её назначение, структура эвакуационных орган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2</w:t>
        <w:tab/>
        <w:t>Медицинские средства защиты в ЧС, порядок их приме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3</w:t>
        <w:tab/>
        <w:t>Виды средств индивидуальной защиты органов дыхания, их назначение, порядок использования.</w:t>
      </w:r>
    </w:p>
    <w:p>
      <w:pPr>
        <w:pStyle w:val="Normal"/>
        <w:rPr/>
      </w:pPr>
      <w:r>
        <w:rPr>
          <w:sz w:val="20"/>
          <w:szCs w:val="20"/>
        </w:rPr>
        <w:t>174</w:t>
        <w:tab/>
        <w:t>Виды средств индивидуальной защиты кожи, их назначение, порядок использ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5</w:t>
        <w:tab/>
        <w:t>Этапы оказания первой медицинской помощи персоналу и населению в зоне ЧС, их краткая характеристика</w:t>
      </w:r>
    </w:p>
    <w:p>
      <w:pPr>
        <w:pStyle w:val="Normal"/>
        <w:rPr/>
      </w:pPr>
      <w:r>
        <w:rPr>
          <w:sz w:val="20"/>
          <w:szCs w:val="20"/>
        </w:rPr>
        <w:t>176</w:t>
        <w:tab/>
        <w:t>Комплекс мероприятий по уменьшению риска ЧС техногенного характера на потенциально опасных объектах, называется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7</w:t>
        <w:tab/>
        <w:t>Что понимают под устойчивостью работы промышленного объект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8</w:t>
        <w:tab/>
        <w:t>Какие мероприятия проводятся по повышению устойчивости работы объекта экономики в ЧС?</w:t>
      </w:r>
    </w:p>
    <w:p>
      <w:pPr>
        <w:pStyle w:val="Normal"/>
        <w:rPr/>
      </w:pPr>
      <w:r>
        <w:rPr>
          <w:sz w:val="20"/>
          <w:szCs w:val="20"/>
        </w:rPr>
        <w:t>179</w:t>
        <w:tab/>
        <w:t>Какие основные требования к планировке и застройке населенных пунктов (городов, поселков городского типа) предусмотре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0</w:t>
        <w:tab/>
        <w:t>Какие требования к проектированию и строительству организаций предусмотре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1</w:t>
        <w:tab/>
        <w:t>Какие основные требования к строительству коммунально-энергетических систем предусмотрены?</w:t>
      </w:r>
    </w:p>
    <w:p>
      <w:pPr>
        <w:pStyle w:val="Normal"/>
        <w:rPr/>
      </w:pPr>
      <w:r>
        <w:rPr>
          <w:sz w:val="20"/>
          <w:szCs w:val="20"/>
        </w:rPr>
        <w:t>182</w:t>
        <w:tab/>
        <w:t>Какие требования к системам водоснабжения предусмотрены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3</w:t>
        <w:tab/>
        <w:t>Какие предусмотрены требования к системам газоснабжения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4</w:t>
        <w:tab/>
        <w:t>Какие методы и средства предусмотрены по обеспечению надежной защиты рабочих и служащих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5</w:t>
        <w:tab/>
        <w:t>Каким образом повышается надежность инженерно-технического комплекса на объекте экономики?</w:t>
      </w:r>
    </w:p>
    <w:p>
      <w:pPr>
        <w:pStyle w:val="Normal"/>
        <w:rPr/>
      </w:pPr>
      <w:r>
        <w:rPr>
          <w:sz w:val="20"/>
          <w:szCs w:val="20"/>
        </w:rPr>
        <w:t>186</w:t>
        <w:tab/>
        <w:t>Каким образом можно исключить или ограничить поражения вторичными факторам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7</w:t>
        <w:tab/>
        <w:t>Как обеспечить повышение надежности и оперативности управления производство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8</w:t>
        <w:tab/>
        <w:t>Как повысить надежность производственных связей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9</w:t>
        <w:tab/>
        <w:t>Каким образом осуществляется подготовка перевода организации на аварийный режим работы?</w:t>
      </w:r>
    </w:p>
    <w:p>
      <w:pPr>
        <w:pStyle w:val="Normal"/>
        <w:rPr/>
      </w:pPr>
      <w:r>
        <w:rPr>
          <w:sz w:val="20"/>
          <w:szCs w:val="20"/>
        </w:rPr>
        <w:t>190</w:t>
        <w:tab/>
        <w:t>Как ведется подготовка к восстановлению нарушенного производств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1</w:t>
        <w:tab/>
        <w:t>Как обеспечить снабжение населения в условиях ЧС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ой будет сформировано 5-6 вариантов по 20-30 вопро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просы для промежуточной аттестации в виде бил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раздел</w:t>
      </w:r>
    </w:p>
    <w:p>
      <w:pPr>
        <w:pStyle w:val="Normal"/>
        <w:rPr/>
      </w:pPr>
      <w:r>
        <w:rPr>
          <w:sz w:val="20"/>
          <w:szCs w:val="20"/>
        </w:rPr>
        <w:t>1</w:t>
        <w:tab/>
        <w:t>Безопасность жизнедеятельности как на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Жизнедеятель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Среда обитания и ее факто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Биосфера, техносфе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Классификация условий для человека в системе «человек — среда обитания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Опас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</w:t>
        <w:tab/>
        <w:t>Пути обеспечения безопас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 xml:space="preserve">Основные виды тру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Работоспособность.</w:t>
      </w:r>
    </w:p>
    <w:p>
      <w:pPr>
        <w:pStyle w:val="Normal"/>
        <w:rPr/>
      </w:pPr>
      <w:r>
        <w:rPr>
          <w:sz w:val="20"/>
          <w:szCs w:val="20"/>
        </w:rPr>
        <w:t>10</w:t>
        <w:tab/>
        <w:t>Формы физического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</w:t>
        <w:tab/>
        <w:t>Умственный труд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</w:t>
        <w:tab/>
        <w:t>Организация умственного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</w:t>
        <w:tab/>
        <w:t>Тяжесть и напряженность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Терморегуляция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</w:t>
        <w:tab/>
        <w:t xml:space="preserve">Охрана тру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</w:t>
        <w:tab/>
        <w:t>Законодательство Российской Федерации об охране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</w:t>
        <w:tab/>
        <w:t>Государственные нормативные требования охраны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</w:t>
        <w:tab/>
        <w:t>Нормативные акты по охране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</w:t>
        <w:tab/>
        <w:t>Обязанности работодателя и работников  по обеспечению ОТ на предприятии.</w:t>
      </w:r>
    </w:p>
    <w:p>
      <w:pPr>
        <w:pStyle w:val="Normal"/>
        <w:rPr/>
      </w:pPr>
      <w:r>
        <w:rPr>
          <w:sz w:val="20"/>
          <w:szCs w:val="20"/>
        </w:rPr>
        <w:t>20</w:t>
        <w:tab/>
        <w:t>Система льгот и компенсаций за вредные условия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</w:t>
        <w:tab/>
        <w:t>Государственный надзор и контроль за соблюдением требований охраны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</w:t>
        <w:tab/>
        <w:t>Государственная экспертиза условий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</w:t>
        <w:tab/>
        <w:t>Общественный контроль за охраной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</w:t>
        <w:tab/>
        <w:t>Система охраны труда на предприятии.</w:t>
      </w:r>
    </w:p>
    <w:p>
      <w:pPr>
        <w:pStyle w:val="Normal"/>
        <w:rPr/>
      </w:pPr>
      <w:r>
        <w:rPr>
          <w:sz w:val="20"/>
          <w:szCs w:val="20"/>
        </w:rPr>
        <w:t>25</w:t>
        <w:tab/>
        <w:t>Финансирование охраны труда на предприят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</w:t>
        <w:tab/>
        <w:t>Методы управления охраной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</w:t>
        <w:tab/>
        <w:t>Методы анализа травмат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</w:t>
        <w:tab/>
        <w:t>Статистический и монографический методы анализ травмат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</w:t>
        <w:tab/>
        <w:t>Классификация, расследование и учет несчастных случаев.</w:t>
      </w:r>
    </w:p>
    <w:p>
      <w:pPr>
        <w:pStyle w:val="Normal"/>
        <w:rPr/>
      </w:pPr>
      <w:r>
        <w:rPr>
          <w:sz w:val="20"/>
          <w:szCs w:val="20"/>
        </w:rPr>
        <w:t>30</w:t>
        <w:tab/>
        <w:t>Обязанности работодателя при возникновении несчастного случ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</w:t>
        <w:tab/>
        <w:t>Организация обучения, инструктирование по 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</w:t>
        <w:tab/>
        <w:t>Виды инструктажа на рабочем мес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</w:t>
        <w:tab/>
        <w:t>Основные требования  безопасности к подъемно-транспортным машин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</w:t>
        <w:tab/>
        <w:t>Безопасная эксплуатация транспорта.</w:t>
      </w:r>
    </w:p>
    <w:p>
      <w:pPr>
        <w:pStyle w:val="Normal"/>
        <w:rPr/>
      </w:pPr>
      <w:r>
        <w:rPr>
          <w:sz w:val="20"/>
          <w:szCs w:val="20"/>
        </w:rPr>
        <w:t>35</w:t>
        <w:tab/>
        <w:t>Безопасность складирования и погрузочно-разгрузоч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</w:t>
        <w:tab/>
        <w:t>Безопасность эксплуатации сосудов, работающих под давл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</w:t>
        <w:tab/>
        <w:t>Безопасность оборудования автоматизированного произво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раз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Опасные и вредные производственные факто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Группы вредных производственных факторов.</w:t>
      </w:r>
    </w:p>
    <w:p>
      <w:pPr>
        <w:pStyle w:val="Normal"/>
        <w:rPr/>
      </w:pPr>
      <w:r>
        <w:rPr>
          <w:sz w:val="20"/>
          <w:szCs w:val="20"/>
        </w:rPr>
        <w:t>3</w:t>
        <w:tab/>
        <w:t>Вредные вещества и их влияние на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Предельно допустимые уровни (ПДУ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Предельно допустимые концентрации (ПД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Мероприятия по обеспечению безопасности тру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</w:t>
        <w:tab/>
        <w:t>Пути поступления вредных веществ в организм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Свет, его значение и основные пон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>Аккомодация и адапт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  <w:tab/>
        <w:t>Световой поток; сила света, освещеннос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</w:t>
        <w:tab/>
        <w:t>Фон, контраст, ослепленность (блескость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</w:t>
        <w:tab/>
        <w:t>Естественное и искусственное освещ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</w:t>
        <w:tab/>
        <w:t>Источники св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Звук и его параметр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</w:t>
        <w:tab/>
        <w:t>Влияние шума на организм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</w:t>
        <w:tab/>
        <w:t>Нормирование шу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</w:t>
        <w:tab/>
        <w:t>Измерение шу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</w:t>
        <w:tab/>
        <w:t>Способы снижения шу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</w:t>
        <w:tab/>
        <w:t>Особенности защиты от инфра и ультразв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</w:t>
        <w:tab/>
        <w:t>Влияние вибрации на организм человека.</w:t>
      </w:r>
    </w:p>
    <w:p>
      <w:pPr>
        <w:pStyle w:val="Normal"/>
        <w:rPr/>
      </w:pPr>
      <w:r>
        <w:rPr>
          <w:sz w:val="20"/>
          <w:szCs w:val="20"/>
        </w:rPr>
        <w:t>21</w:t>
        <w:tab/>
        <w:t>Параметры виб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</w:t>
        <w:tab/>
        <w:t>Методы защиты от вибрац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</w:t>
        <w:tab/>
        <w:t>Влияние ЭМИ на организм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</w:t>
        <w:tab/>
        <w:t>Нормирование Э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</w:t>
        <w:tab/>
        <w:t>Методы защиты от вредного влияния Э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</w:t>
        <w:tab/>
        <w:t>Методы измерения Э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</w:t>
        <w:tab/>
        <w:t>Понятие рис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</w:t>
        <w:tab/>
        <w:t>Приемлемый и пренебрежимо малый рис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</w:t>
        <w:tab/>
        <w:t>Методы определения риска.</w:t>
      </w:r>
    </w:p>
    <w:p>
      <w:pPr>
        <w:pStyle w:val="Normal"/>
        <w:rPr/>
      </w:pPr>
      <w:r>
        <w:rPr>
          <w:sz w:val="20"/>
          <w:szCs w:val="20"/>
        </w:rPr>
        <w:t>30</w:t>
        <w:tab/>
        <w:t>Анализ и управление риск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</w:t>
        <w:tab/>
        <w:t>Система «Человек-Машина-Среда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</w:t>
        <w:tab/>
        <w:t>Таксономия опасностей как нау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</w:t>
        <w:tab/>
        <w:t>Классификация опас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</w:t>
        <w:tab/>
        <w:t>Номенклатура опас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</w:t>
        <w:tab/>
        <w:t>Квантификация и идентификация опасност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</w:t>
        <w:tab/>
        <w:t>Причины и послед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</w:t>
        <w:tab/>
        <w:t>Действие электрического тока на человека и виды пора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</w:t>
        <w:tab/>
        <w:t>Виды электротравм и удар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</w:t>
        <w:tab/>
        <w:t>Электрическое сопротивление тела челове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</w:t>
        <w:tab/>
        <w:t>Анализ опасности поражения током в различных электрических сет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</w:t>
        <w:tab/>
        <w:t>Защитные сред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</w:t>
        <w:tab/>
        <w:t>Заземление.</w:t>
      </w:r>
    </w:p>
    <w:p>
      <w:pPr>
        <w:pStyle w:val="Normal"/>
        <w:rPr/>
      </w:pPr>
      <w:r>
        <w:rPr>
          <w:sz w:val="20"/>
          <w:szCs w:val="20"/>
        </w:rPr>
        <w:t>43</w:t>
        <w:tab/>
        <w:t>Занул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</w:t>
        <w:tab/>
        <w:t>Пожароопасность как фактор производственной среды техногенной катастроф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</w:t>
        <w:tab/>
        <w:t>Причины пожаров на предприят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6</w:t>
        <w:tab/>
        <w:t>Виды гор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</w:t>
        <w:tab/>
        <w:t>Свойства горючих веще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8</w:t>
        <w:tab/>
        <w:t>Пределы воспламен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</w:t>
        <w:tab/>
        <w:t xml:space="preserve">Оценка пожарной опасности промышленных предприятий. </w:t>
      </w:r>
    </w:p>
    <w:p>
      <w:pPr>
        <w:pStyle w:val="Normal"/>
        <w:rPr/>
      </w:pPr>
      <w:r>
        <w:rPr>
          <w:sz w:val="20"/>
          <w:szCs w:val="20"/>
        </w:rPr>
        <w:t>50</w:t>
        <w:tab/>
        <w:t xml:space="preserve">Огнетушащие вещества и аппараты пожаротушени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</w:t>
        <w:tab/>
        <w:t>Пожарная сигнализа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разд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Классификация Ч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Источники Ч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Поражающие факторы Ч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Инженерная защита населения и территор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Классификация защитных сооружен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Эвакуация населения.</w:t>
      </w:r>
    </w:p>
    <w:p>
      <w:pPr>
        <w:pStyle w:val="Normal"/>
        <w:rPr/>
      </w:pPr>
      <w:r>
        <w:rPr>
          <w:sz w:val="20"/>
          <w:szCs w:val="20"/>
        </w:rPr>
        <w:t>7</w:t>
        <w:tab/>
        <w:t>Эвакоорганы, их структура и задач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</w:t>
        <w:tab/>
        <w:t>Средства индивидуальной защиты при ЧС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  <w:tab/>
        <w:t xml:space="preserve">Единая государственная система предупреждения и ликвидации Ч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</w:t>
        <w:tab/>
        <w:t>Гражданская оборона РФ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</w:t>
        <w:tab/>
        <w:t>Принципы организации, структура, силы 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</w:t>
        <w:tab/>
        <w:t>Устойчивость работы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</w:t>
        <w:tab/>
        <w:t>Система требований норм Г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</w:t>
        <w:tab/>
        <w:t>Требования к планировке и застройке населенных пункт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</w:t>
        <w:tab/>
        <w:t>Требования к проектированию и строительству организаций.</w:t>
      </w:r>
    </w:p>
    <w:p>
      <w:pPr>
        <w:pStyle w:val="Normal"/>
        <w:rPr/>
      </w:pPr>
      <w:r>
        <w:rPr>
          <w:sz w:val="20"/>
          <w:szCs w:val="20"/>
        </w:rPr>
        <w:t>16</w:t>
        <w:tab/>
        <w:t>Требования к системам электроснабжения, водоснабжения, газоснаб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</w:t>
        <w:tab/>
        <w:t>Повышение надежности инженерно-технического комплекса (ИТ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</w:t>
        <w:tab/>
        <w:t>Исключение или ограничение поражения вторичными фактор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</w:t>
        <w:tab/>
        <w:t>Обеспечение надежности и оперативности управления производством.</w:t>
      </w:r>
    </w:p>
    <w:p>
      <w:pPr>
        <w:pStyle w:val="Normal"/>
        <w:rPr/>
      </w:pPr>
      <w:r>
        <w:rPr>
          <w:sz w:val="20"/>
          <w:szCs w:val="20"/>
        </w:rPr>
        <w:t>20</w:t>
        <w:tab/>
        <w:t>План мероприятий по повышению устойчивости работы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</w:t>
        <w:tab/>
        <w:t>Повышение устойчивости работы промышленных организа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3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24:00Z</dcterms:created>
  <dc:creator>BGDN4</dc:creator>
  <dc:description/>
  <cp:keywords/>
  <dc:language>en-US</dc:language>
  <cp:lastModifiedBy>Екатерина</cp:lastModifiedBy>
  <dcterms:modified xsi:type="dcterms:W3CDTF">2021-09-27T10:57:00Z</dcterms:modified>
  <cp:revision>9</cp:revision>
  <dc:subject/>
  <dc:title>Оценочные средства для текущего контроля успеваемости, </dc:title>
</cp:coreProperties>
</file>